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ab/>
        <w:tab/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liste des mots-cle utilises dans unxmode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ab/>
        <w:tab/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mots-cle peuvent etre tapes en melangeant minuscules et maj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'#' marque le debut d'un commentaire jusqu'a la fin de la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lags peuvent etre initialise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yes, oui, on, vrai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no, non, off, faux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=N</w:t>
        <w:tab/>
        <w:tab/>
        <w:tab/>
        <w:tab/>
        <w:tab/>
        <w:t>fin programme avec un ERRORLEVEL=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=categorieDecimale,commandeHexa</w:t>
        <w:tab/>
        <w:t>ioctl=1,53 : set dcb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[ice]=nomDuDevice</w:t>
        <w:tab/>
        <w:tab/>
        <w:tab/>
        <w:t>dev=COM3 : ferme le precedent &amp; o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=delaiEnMilli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=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=lon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timer=.</w:t>
        <w:tab/>
        <w:tab/>
        <w:tab/>
        <w:tab/>
        <w:t>demarre le chrono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imer=.</w:t>
        <w:tab/>
        <w:tab/>
        <w:tab/>
        <w:tab/>
        <w:t>arrete le chronome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. d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imeout=dureeEnCenti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=dureeEnCenti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replacementchar=caractereHexa</w:t>
        <w:tab/>
        <w:t>erroreplacementchar=20 :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replacementchar=caractereHexa</w:t>
        <w:tab/>
        <w:t>breakreplacementchar=03 :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char=caractereHexa</w:t>
        <w:tab/>
        <w:tab/>
        <w:tab/>
        <w:t>xonchar=11</w:t>
        <w:tab/>
        <w:tab/>
        <w:t>: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char=caractereHexa</w:t>
        <w:tab/>
        <w:tab/>
        <w:tab/>
        <w:t>xoffchar=13</w:t>
        <w:tab/>
        <w:tab/>
        <w:t>: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enable|disable|handshake|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_handshake=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_handshake=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_handshake=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_sensitivity=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tx_xon=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rx_xon=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replace=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_strip=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replace=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x_rx_flow=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enable|disable|handshake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_txtout=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out=normal|wait|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uf=enable|disable|protovr|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uf_rx=1|4|8|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uf_tx=1|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=nombre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=none|odd|even|mark|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=1|1.5|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te=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bitrate=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rac=fractionDe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=caractereAEmettreEn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ask=dtr|rts|dtr+rts|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mask=dtr|rts|dtr+rts|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FLAG</w:t>
        <w:tab/>
        <w:tab/>
        <w:tab/>
        <w:t>active/desactive l'affichage des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=ChaineDe1A31Car</w:t>
        <w:tab/>
        <w:tab/>
        <w:t>etiquette d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=error,valeurDecimale</w:t>
        <w:tab/>
        <w:t>comparer le dernier CR de DevIOCtl avec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=timer,valeurDecimale</w:t>
        <w:tab/>
        <w:t>comparer (endtimer-starttimer) avec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=rbyteN,valeurHexa</w:t>
        <w:tab/>
        <w:tab/>
        <w:t>comparer le Nieme octet du dernier Ioctl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=ChaineDe1A31Car</w:t>
        <w:tab/>
        <w:tab/>
        <w:t>poursuivre l'execution a l'etiquette indiq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=ChaineDe1A31Car</w:t>
        <w:tab/>
        <w:tab/>
        <w:t>saut conditionnel si le resulta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rniere comparaison est EG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=...</w:t>
        <w:tab/>
        <w:tab/>
        <w:tab/>
        <w:tab/>
        <w:t>si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=...</w:t>
        <w:tab/>
        <w:tab/>
        <w:tab/>
        <w:tab/>
        <w:t>si rbyte &lt;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l=...</w:t>
        <w:tab/>
        <w:tab/>
        <w:tab/>
        <w:tab/>
        <w:t>si rbyte &gt;=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=...</w:t>
        <w:tab/>
        <w:tab/>
        <w:tab/>
        <w:tab/>
        <w:t>si rbyte &gt;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lset=...</w:t>
        <w:tab/>
        <w:tab/>
        <w:tab/>
        <w:t>si tous les bits de valeur sont a 1 dans 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llset=...</w:t>
        <w:tab/>
        <w:tab/>
        <w:tab/>
        <w:t>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lclear=...</w:t>
        <w:tab/>
        <w:tab/>
        <w:tab/>
        <w:t>si tous les bits de valeur sont a 0 dans 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llclear=...</w:t>
        <w:tab/>
        <w:tab/>
        <w:tab/>
        <w:t>si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